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50"/>
        <w:gridCol w:w="483"/>
        <w:gridCol w:w="483"/>
        <w:gridCol w:w="617"/>
        <w:gridCol w:w="483"/>
        <w:gridCol w:w="750"/>
        <w:gridCol w:w="617"/>
        <w:gridCol w:w="4873"/>
        <w:gridCol w:w="1356"/>
        <w:gridCol w:w="1300"/>
        <w:gridCol w:w="1586"/>
        <w:gridCol w:w="1440"/>
        <w:gridCol w:w="1260"/>
      </w:tblGrid>
      <w:tr>
        <w:trPr>
          <w:trHeight w:val="300" w:hRule="atLeast"/>
        </w:trPr>
        <w:tc>
          <w:tcPr>
            <w:tcW w:w="16215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СПРАВКА ОБ ИСПОЛНЕНИИ ДОХОДНОЙ ЧАСТИ БЮДЖЕТА</w:t>
            </w:r>
          </w:p>
        </w:tc>
      </w:tr>
      <w:tr>
        <w:trPr>
          <w:trHeight w:val="300" w:hRule="atLeast"/>
        </w:trPr>
        <w:tc>
          <w:tcPr>
            <w:tcW w:w="16215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муниципального образования "Исмененцкое сельское поселение" на 01 октября 2016 года</w:t>
            </w:r>
          </w:p>
        </w:tc>
      </w:tr>
      <w:tr>
        <w:trPr>
          <w:trHeight w:val="80" w:hRule="atLeast"/>
        </w:trPr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44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дохода</w:t>
            </w:r>
          </w:p>
        </w:tc>
        <w:tc>
          <w:tcPr>
            <w:tcW w:w="487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дохода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довое назначение, тыс. руб.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назначение 9 мес., тыс. руб.</w:t>
            </w:r>
          </w:p>
        </w:tc>
        <w:tc>
          <w:tcPr>
            <w:tcW w:w="1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акт. исп-ние, тыс. руб.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-ния от год. назн-ния, тыс. руб.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% испол. 9 мес. 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7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6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487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48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Ы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39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4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65,9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9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5,2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Cs/>
              </w:rPr>
            </w:pPr>
            <w:r>
              <w:rPr>
                <w:rFonts w:cs="Arial CYR" w:ascii="Arial CYR" w:hAnsi="Arial CYR"/>
                <w:b/>
                <w:iCs/>
              </w:rPr>
              <w:t>Налог на доходы физических лиц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,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8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лог на доходы физических лиц с доходов, облагаемых по ставке , установленной пунктом 1 статьи 224 Налогового Кодекса Российской Федерации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,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1276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лог на доходы физических лиц с доходов, облагаемых по ставке 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й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,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ЕСН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ЕСН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2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И НА ИМУЩЕСТВО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2,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4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,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</w:tr>
      <w:tr>
        <w:trPr>
          <w:trHeight w:val="69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и на имущество физических лиц, зачисляемый в бюджеты поселений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,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емельный налог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2</w:t>
            </w:r>
          </w:p>
        </w:tc>
      </w:tr>
      <w:tr>
        <w:trPr>
          <w:trHeight w:val="99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муниципальных районов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,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6,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</w:tr>
      <w:tr>
        <w:trPr>
          <w:trHeight w:val="107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3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, взимаемый по ставке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,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102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54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52,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36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8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8,8</w:t>
            </w:r>
          </w:p>
        </w:tc>
      </w:tr>
      <w:tr>
        <w:trPr>
          <w:trHeight w:val="102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я муниципального унитарного предприяти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102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оходы ,полученные в виде арендной платы за земельные участки ,государственная собственность  на которые не разграничена ,а так же средства от продажи  права на заключение договоров аренд в указанных земельных участков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602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 пошлина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</w:t>
            </w:r>
          </w:p>
        </w:tc>
      </w:tr>
      <w:tr>
        <w:trPr>
          <w:trHeight w:val="602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0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доходы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2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2,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2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0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доходы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3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526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доходы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FFF96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88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3FFF96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91,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3FFF96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46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3FFF96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3FFF96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,7</w:t>
            </w:r>
          </w:p>
        </w:tc>
      </w:tr>
      <w:tr>
        <w:trPr>
          <w:trHeight w:val="70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2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,3</w:t>
            </w:r>
          </w:p>
        </w:tc>
      </w:tr>
      <w:tr>
        <w:trPr>
          <w:trHeight w:val="87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2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муниципальных районов на капитального строительства собственности из республиканского бюджета муниципальной собственности из республиканского бюджета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7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,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2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9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поселений на осуществление первичного воинского учета на территориях ,где осуществляют военные комиссариаты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,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928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032,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712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5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2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49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28:00Z</dcterms:created>
  <dc:creator>Бухгалтерия</dc:creator>
  <dc:description/>
  <cp:keywords/>
  <dc:language>en-US</dc:language>
  <cp:lastModifiedBy>User</cp:lastModifiedBy>
  <cp:lastPrinted>2016-10-28T11:26:00Z</cp:lastPrinted>
  <dcterms:modified xsi:type="dcterms:W3CDTF">2016-10-28T08:26:00Z</dcterms:modified>
  <cp:revision>27</cp:revision>
  <dc:subject/>
  <dc:title>СПРАВКА ОБ ИСПОЛНЕНИИ БЮДЖЕТА</dc:title>
</cp:coreProperties>
</file>