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5560"/>
        <w:gridCol w:w="276"/>
        <w:gridCol w:w="1620"/>
        <w:gridCol w:w="2160"/>
        <w:gridCol w:w="2160"/>
        <w:gridCol w:w="1440"/>
        <w:gridCol w:w="1440"/>
        <w:gridCol w:w="540"/>
      </w:tblGrid>
      <w:tr>
        <w:trPr>
          <w:trHeight w:val="315" w:hRule="atLeast"/>
        </w:trPr>
        <w:tc>
          <w:tcPr>
            <w:tcW w:w="162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сполнении расходной части бюджета администрации МО «Исменецкое сельское поселение» за  3 квартал  2016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   (  тыс.  рубле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2016 ГОД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 НА ОТЧЕТ  ПЕРИОД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  ИСПОЛ ЗА ОТЧЕТНЫЙ  ПЕРИО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Я К ПЛАНУ ГОДА (9 / 12 * 100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. К ПЛАНУ  за 3 квартал   ( 9/ 9 * 100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9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7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7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.высш.долж.лица мест.самоуп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.закон.(предст.)орг.мест.самоуп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.местн.админстр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2,7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1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. деят фин ор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3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7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%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3,8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00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8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5,4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,9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6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,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3,1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программная часть респ. инвистицон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 автомобильных  дор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,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3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КХ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5,3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4,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5,2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8,6%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8,1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8,6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8%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8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ультура, кино, сред.массов.информ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7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6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%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000</w:t>
            </w:r>
          </w:p>
        </w:tc>
        <w:tc>
          <w:tcPr>
            <w:tcW w:w="58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9,8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,8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0</w:t>
            </w:r>
          </w:p>
        </w:tc>
        <w:tc>
          <w:tcPr>
            <w:tcW w:w="5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3,3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6,7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6,8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0%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4,4%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0</w:t>
            </w:r>
          </w:p>
        </w:tc>
        <w:tc>
          <w:tcPr>
            <w:tcW w:w="5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фицит, профицит  бюджета</w:t>
            </w:r>
          </w:p>
        </w:tc>
        <w:tc>
          <w:tcPr>
            <w:tcW w:w="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68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ИН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32:00Z</dcterms:created>
  <dc:creator>ВВК</dc:creator>
  <dc:description/>
  <cp:keywords/>
  <dc:language>en-US</dc:language>
  <cp:lastModifiedBy>User</cp:lastModifiedBy>
  <cp:lastPrinted>2016-10-28T11:42:00Z</cp:lastPrinted>
  <dcterms:modified xsi:type="dcterms:W3CDTF">2016-10-28T08:42:00Z</dcterms:modified>
  <cp:revision>30</cp:revision>
  <dc:subject/>
  <dc:title/>
</cp:coreProperties>
</file>